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2/2025. (X. 29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, Attila utca burkolatmegerősítési projekthez kapcsolódó ivóvíz, szennyvíz víziközművek kiváltása beruházás 2027. évi elvégzését kezdeményezi a DRV Zrt-né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ennek érdekében vállalja, hogy az Attila utca ivóvíz, szennyvíz víziközművek kiváltása engedélyezési és kiviteli tervek, tervezési feladatot saját forrásából elvégezteti és terveket a DRV zrt. rendelkezésére bocsá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ervezési feladat beszerzését önerőből finanszírozza, melyekre a szükséges, összesen bruttó 15.240.000,- Ft.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ervezési feladatok beszerzésének előkészítésére, a szükséges beszerzési eljárások lefolytatására, valamint a legkedvezőbb ajánlatot adó tervezővel a szerződés megkö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Naszádos Péter polgármester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>Határidők:</w:t>
      </w:r>
      <w:r>
        <w:rPr>
          <w:rFonts w:cs="Arial" w:ascii="Arial" w:hAnsi="Arial"/>
        </w:rPr>
        <w:t xml:space="preserve"> </w:t>
        <w:tab/>
        <w:t xml:space="preserve">Beszerzések megindítása: </w:t>
        <w:tab/>
        <w:tab/>
        <w:t xml:space="preserve">azonnal 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Tervezési feladat véghatárideje:</w:t>
        <w:tab/>
        <w:t>2026. június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39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2:39:00Z</dcterms:modified>
  <cp:revision>2</cp:revision>
  <dc:subject/>
  <dc:title/>
</cp:coreProperties>
</file>